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09365" cy="380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9365" cy="3809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9365" cy="3809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9365" cy="3809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2500" cy="95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00" cy="952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00" cy="952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00" cy="952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00" cy="952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00" cy="952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2500" cy="952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00" cy="952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00" cy="952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9365" cy="38093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38225" cy="1047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mprimez en recto-verso la première et deuxième page en prenant soin de bien remettre la feuille dans le bon sen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s accessoires suivants sont sur cette page 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éminage - 4 carrés mine, 5 carrés vide.</w:t>
      </w:r>
    </w:p>
    <w:p>
      <w:pPr>
        <w:pStyle w:val="Normal"/>
        <w:jc w:val="center"/>
        <w:rPr/>
      </w:pPr>
      <w:r>
        <w:rPr/>
        <w:t>Course au puzzle - Puzzle 16 pièces, puzzle 25 pièces.</w:t>
      </w:r>
    </w:p>
    <w:p>
      <w:pPr>
        <w:pStyle w:val="Normal"/>
        <w:jc w:val="center"/>
        <w:rPr/>
      </w:pPr>
      <w:r>
        <w:rPr/>
        <w:t>Mangeurs de pion - Plateau 8x8 cases, 4 jetons.</w:t>
      </w:r>
    </w:p>
    <w:sectPr>
      <w:type w:val="nextPage"/>
      <w:pgSz w:w="11906" w:h="16838"/>
      <w:pgMar w:left="567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2:26:00Z</dcterms:created>
  <dc:creator> </dc:creator>
  <dc:description/>
  <dc:language>en-US</dc:language>
  <cp:lastModifiedBy> </cp:lastModifiedBy>
  <dcterms:modified xsi:type="dcterms:W3CDTF">2010-03-27T12:33:00Z</dcterms:modified>
  <cp:revision>4</cp:revision>
  <dc:subject/>
  <dc:title/>
</cp:coreProperties>
</file>